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53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2352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 Equipment and Facilities Lis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模板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8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387"/>
        <w:gridCol w:w="462"/>
        <w:gridCol w:w="1421"/>
        <w:gridCol w:w="243"/>
        <w:gridCol w:w="1886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tilities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area refrigeration station</w:t>
            </w:r>
            <w:r>
              <w:rPr>
                <w:rFonts w:ascii="Arial" w:hAnsi="Arial" w:cs="Arial"/>
              </w:rPr>
              <w:t>装置区制冷站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hishuigen</w:t>
            </w:r>
          </w:p>
          <w:p>
            <w:pPr>
              <w:pStyle w:val="Normal"/>
              <w:spacing w:lineRule="exact" w:line="320"/>
              <w:ind w:firstLine="630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-P001A/B/, P002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led water pump running machine pump inspectio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-P001A/B/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P002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冷冻水泵运行机泵检查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motor bearing grease overflows, fill in the record;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motor temperature and current meet the requirements;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hether the vibration value of the motor meets the requirements;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Whether the noise of the motor has increased.</w:t>
            </w:r>
            <w:r>
              <w:rPr>
                <w:rFonts w:ascii="Arial" w:hAnsi="Arial" w:cs="Arial"/>
              </w:rPr>
              <w:t>电机杂声是否增大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Whether the lubricating grease of the machine pump bearing overflows, fill the record;</w:t>
            </w:r>
            <w:r>
              <w:rPr>
                <w:rFonts w:ascii="Arial" w:hAnsi="Arial" w:cs="Arial"/>
              </w:rPr>
              <w:t>机泵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Whether the temperature of the pump bearing meets the requirements;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Whether the vibration value of the pump meets the requirements;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Whether the outlet pressure of the pump is normal;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Whether the machine seal is leaking</w:t>
            </w:r>
            <w:r>
              <w:rPr>
                <w:rFonts w:ascii="Arial" w:hAnsi="Arial" w:cs="Arial"/>
              </w:rPr>
              <w:t>机封有无泄漏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H-001A/B, 002A/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hium bromide refrigeration unit operation inspectionWCH-001A/B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002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溴化锂制冷机组运行检查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cold water temperature of the lithium bromide unit is normal;</w:t>
            </w:r>
            <w:r>
              <w:rPr>
                <w:rFonts w:ascii="Arial" w:hAnsi="Arial" w:cs="Arial"/>
              </w:rPr>
              <w:t>溴化锂机组冷水温度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temperature of the hot water of the lithium bromide unit is normal;</w:t>
            </w:r>
            <w:r>
              <w:rPr>
                <w:rFonts w:ascii="Arial" w:hAnsi="Arial" w:cs="Arial"/>
              </w:rPr>
              <w:t>溴化锂机组热水温度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hether the vacuum degree of the lithium bromide unit is normal;</w:t>
            </w:r>
            <w:r>
              <w:rPr>
                <w:rFonts w:ascii="Arial" w:hAnsi="Arial" w:cs="Arial"/>
              </w:rPr>
              <w:t>溴化锂机组真空度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Whether the circulating water, chilled water and hot water flow of the lithium bromide unit is normal;</w:t>
            </w:r>
            <w:r>
              <w:rPr>
                <w:rFonts w:ascii="Arial" w:hAnsi="Arial" w:cs="Arial"/>
              </w:rPr>
              <w:t>溴化锂机组循环水、冷冻水、热水流量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Whether the circulating water, chilled water and hot water pressure of the lithium bromide unit is normal;</w:t>
            </w:r>
            <w:r>
              <w:rPr>
                <w:rFonts w:ascii="Arial" w:hAnsi="Arial" w:cs="Arial"/>
              </w:rPr>
              <w:t>溴化锂机组循环水、冷冻水、热水压力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ether the opening of the capacity valve of the lithium bromide unit is normal.</w:t>
            </w:r>
            <w:r>
              <w:rPr>
                <w:rFonts w:ascii="Arial" w:hAnsi="Arial" w:cs="Arial"/>
              </w:rPr>
              <w:t>溴化锂机组容量阀开度是否正常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-PA-0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pressure water supplement device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-PA-0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定压补水装置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liquid level of the water tank of the constant pressure water replenishment device is normal;</w:t>
            </w:r>
            <w:r>
              <w:rPr>
                <w:rFonts w:ascii="Arial" w:hAnsi="Arial" w:cs="Arial"/>
              </w:rPr>
              <w:t>定压补水装置水箱液位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pressure setting of the constant pressure water supplement device is normal;</w:t>
            </w:r>
            <w:r>
              <w:rPr>
                <w:rFonts w:ascii="Arial" w:hAnsi="Arial" w:cs="Arial"/>
              </w:rPr>
              <w:t>定压补水装置压力设置是否正常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hether the safety accessories of the constant pressure water supplement device meet the requirements;</w:t>
            </w:r>
            <w:r>
              <w:rPr>
                <w:rFonts w:ascii="Arial" w:hAnsi="Arial" w:cs="Arial"/>
              </w:rPr>
              <w:t>定压补水装置安全附件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water quality of the constant pressure water replenishment device meets the requirements.</w:t>
            </w:r>
            <w:r>
              <w:rPr>
                <w:rFonts w:ascii="Arial" w:hAnsi="Arial" w:cs="Arial"/>
              </w:rPr>
              <w:t>定压补水装置补水水质是否符合要求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3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03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603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  <w:rPr>
        <w:szCs w:val="22"/>
        <w:rFonts w:ascii="Arial Unicode MS" w:hAnsi="Arial Unicode MS" w:cs="Arial Unicode M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Arial Unicode MS" w:hAnsi="Arial Unicode MS" w:cs="Arial Unicode MS"/>
      <w:szCs w:val="22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5:14:00Z</dcterms:created>
  <dc:creator>饶仲明</dc:creator>
  <dc:description/>
  <cp:keywords/>
  <dc:language>en-US</dc:language>
  <cp:lastModifiedBy>浩然 张</cp:lastModifiedBy>
  <dcterms:modified xsi:type="dcterms:W3CDTF">2025-03-04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60D7FCB8F797DCF88A7672ED70DD3_43</vt:lpwstr>
  </property>
  <property fmtid="{D5CDD505-2E9C-101B-9397-08002B2CF9AE}" pid="3" name="KSOProductBuildVer">
    <vt:lpwstr>2052-6.11.0.8885</vt:lpwstr>
  </property>
</Properties>
</file>